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Jan 26, 2015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ownstairs, football, cowboy, houseboat, railroad, rainbow, boyhood, oatmeal, soybean, roadway, outplay daydream, none, hou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landmark, foreign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The cowboy always rode a gentle horse.  2.  There are lights at the railroad crossing.  3.  The ice made the roadway slippery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4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pound words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 Chapter 7 Money and Tim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ot and Theme and Visualiz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verbs tell when and whe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-Test: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1-3)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b/>
              </w:rPr>
              <w:t>HW:pg. 165-1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1-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167-16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 in Snow White Field Trip $ and permission slip by Feb. 2  If you need another form, it is available online on our class website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1-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169-1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tract Math Fac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et (-1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170-17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ARLY RELEA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/>
        <w:t xml:space="preserve">This Thursday is early release.  Please practice at home counting loose change that you might have to give them more practice in math.  </w:t>
      </w:r>
      <w:r>
        <w:rPr>
          <w:b/>
          <w:u w:val="single"/>
        </w:rPr>
        <w:t xml:space="preserve">PLEASE TAKE OUT ALL </w:t>
      </w:r>
      <w:r>
        <w:rPr>
          <w:b/>
          <w:i/>
          <w:u w:val="single"/>
        </w:rPr>
        <w:t>KEEP AT HOME</w:t>
      </w:r>
      <w:r>
        <w:rPr>
          <w:b/>
          <w:u w:val="single"/>
        </w:rPr>
        <w:t xml:space="preserve"> PAPERS EACH DAY!!!   PLEASE LEAVE HW SHEET IN STUDENT BINDER UNTIL MONDAY OF EACH WEEK!!!  I KEEP THESE FOR DOCUMENTATION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25:00Z</dcterms:created>
  <dc:creator>Sarah</dc:creator>
  <dc:description/>
  <cp:keywords/>
  <dc:language>en-US</dc:language>
  <cp:lastModifiedBy>Sarah.Bragwell</cp:lastModifiedBy>
  <cp:lastPrinted>2015-01-26T07:34:00Z</cp:lastPrinted>
  <dcterms:modified xsi:type="dcterms:W3CDTF">2015-01-26T13:35:00Z</dcterms:modified>
  <cp:revision>3</cp:revision>
  <dc:subject/>
  <dc:title/>
</cp:coreProperties>
</file>